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132859204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892860386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259358628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1353184742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1305140673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27538934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258447494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921307186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40681747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1035394738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1292959020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1709311084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1990444947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329996037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